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ing"/>
        <w:ind w:left="495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етодик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я конкурса </w:t>
      </w:r>
    </w:p>
    <w:p>
      <w:pPr>
        <w:pStyle w:val="Heading"/>
        <w:ind w:left="4956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замещение вакантной должности</w:t>
      </w:r>
    </w:p>
    <w:p>
      <w:pPr>
        <w:pStyle w:val="Heading"/>
        <w:ind w:left="495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ой гражданской службы Брянской области в управлении государственного регулирования тарифов Брянской области и включение в кадровый резерв</w:t>
      </w:r>
    </w:p>
    <w:p>
      <w:pPr>
        <w:pStyle w:val="Normal"/>
        <w:autoSpaceDE w:val="false"/>
        <w:ind w:firstLine="30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2145"/>
        <w:gridCol w:w="180"/>
        <w:gridCol w:w="390"/>
        <w:gridCol w:w="840"/>
        <w:gridCol w:w="4890"/>
      </w:tblGrid>
      <w:tr>
        <w:trPr/>
        <w:tc>
          <w:tcPr>
            <w:tcW w:w="34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управления государственного регулирования тарифов Брянской обла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П. Тарасово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от кого: фамилия, имя, отчество, адрес места жительства, телефон)</w:t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ЯВЛЕНИЕ* </w:t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pacing w:lineRule="auto" w:line="36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у допустить к участию в конкурсе на включение в кадровый резерв управления для замещения должности государственной гражданской службы Брянской области ведущей группы категории «специалисты»</w:t>
            </w:r>
          </w:p>
        </w:tc>
      </w:tr>
      <w:tr>
        <w:trPr/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вакантной должности с указанием структурного подразделения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(перечень представленных документов):</w:t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ах.</w:t>
            </w:r>
          </w:p>
        </w:tc>
      </w:tr>
      <w:tr>
        <w:trPr/>
        <w:tc>
          <w:tcPr>
            <w:tcW w:w="46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, подпись)</w:t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.</w:t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* Заявление оформляется в рукописном виде.</w:t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6:00Z</dcterms:created>
  <dc:creator>stek</dc:creator>
  <dc:description/>
  <dc:language>en-US</dc:language>
  <cp:lastModifiedBy>snezhana</cp:lastModifiedBy>
  <cp:lastPrinted>2013-05-28T12:49:00Z</cp:lastPrinted>
  <dcterms:modified xsi:type="dcterms:W3CDTF">2015-04-07T12:16:00Z</dcterms:modified>
  <cp:revision>2</cp:revision>
  <dc:subject/>
  <dc:title>Об утверждении</dc:title>
</cp:coreProperties>
</file>